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skerville Old Face" w:ascii="Baskerville Old Face" w:hAnsi="Baskerville Old Face"/>
          <w:b/>
          <w:spacing w:val="40"/>
          <w:sz w:val="36"/>
          <w:szCs w:val="36"/>
        </w:rPr>
        <w:t>S &amp; C Bank Request for Support</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Said activities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 xml:space="preserve">Somerset is also a rapidly growing area with 600 new homes being built at this time.  Our current population, according to the U.S. Census Bureau, is 2,400 and is expect to increase 40% each year for the next three years.  The Village of Somerset was named </w:t>
      </w:r>
      <w:r>
        <w:rPr>
          <w:b/>
        </w:rPr>
        <w:t>the fastest</w:t>
      </w:r>
      <w:r>
        <w:rPr/>
        <w:t xml:space="preserve"> growing community in the St. Croix County and the </w:t>
      </w:r>
      <w:r>
        <w:rPr>
          <w:b/>
        </w:rPr>
        <w:t>3</w:t>
      </w:r>
      <w:r>
        <w:rPr>
          <w:b/>
          <w:vertAlign w:val="superscript"/>
        </w:rPr>
        <w:t>rd</w:t>
      </w:r>
      <w:r>
        <w:rPr>
          <w:b/>
        </w:rPr>
        <w:t xml:space="preserve"> fastest </w:t>
      </w:r>
      <w:r>
        <w:rPr/>
        <w:t>in the State of Wisconsin.  We also have a vast amount of commuters that live in and around the Village of Somerset, many of whom work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With the increase in residents and visitors to our community and the advancement of technology, Somerset Police Department is being challenged by the ever growing plight of “high tech” crime and drugs, specifically methamphetamine.  In the past two years we have seen no less than a 25% increase in internet crime and identity theft and a 75% increase in the amount of drug related crimes that are investigated.</w:t>
      </w:r>
    </w:p>
    <w:p>
      <w:pPr>
        <w:pStyle w:val="Normal"/>
        <w:rPr/>
      </w:pPr>
      <w:r>
        <w:rPr/>
      </w:r>
    </w:p>
    <w:p>
      <w:pPr>
        <w:pStyle w:val="Normal"/>
        <w:rPr/>
      </w:pPr>
      <w:r>
        <w:rPr/>
        <w:t>This increase in crime is evident throughout the county.  Elevated criminal activity has made a negative impact on officer’s ability to effectively communicate to the St. Croix County Dispatch and each other.  Radio frequencies, allotted to emergency agencies, are becoming scarce and since SCC Dispatch handles all calls for service for the entire county it is becoming difficult to even obtain “air time” to actually speak with dispatchers because there is so much radio traffic on the radio channel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 xml:space="preserve">$6,500 </w:t>
      </w:r>
      <w:r>
        <w:rPr/>
        <w:t>or any less denomination for the purchase of one Mobile Data Terminal (MDT) for the use in our primary patrol vehicle.  This MDT request includes: laptop computer specially designed to handle the rigors of being in a squad car, docking station, mounting hardware and cables, installation, software to run driver’s licenses and license plates, and VHF radio.</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With the expanding population and the Village of Somerset becoming part of the “metro” area, the Somerset Police Department has seen a great deal of “high tech” criminal activity.  This computer and accessories would all the officers to quickly disseminate pertinent information for officer’s safety, be more efficient in obtaining driver’s information, connect to the Police Department’s internal computer system, and analyze computer related crim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Computers in law enforcement vehicles are not a new concept.  Since the mid-1980’s metro area law enforcement agencies have had the ability to obtain information via mobile data terminals.  The Somerset Police Department has not needed the advanced technology until now.   It is an industry standard to have a laptop computer in squad cars, due to budget reductions from shared revenue through the State of Wisconsin and also economic recessions in the past two years; the Somerset Police Department has not been able to budget for this equipment.</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r>
    </w:p>
    <w:p>
      <w:pPr>
        <w:pStyle w:val="Normal"/>
        <w:rPr/>
      </w:pPr>
      <w:r>
        <w:rPr/>
        <w:t>In 2003 &amp; 2004 the Somerset Police Department has seen a 25% increase in “white collar” crime and a 75% increase in serious drug related crimes.  The need for computers in squad cars is upon us.  Our citizens are entitled to the best law enforcement service possible; through your assistance we are guaranteeing that they will have that service.</w:t>
      </w:r>
    </w:p>
    <w:p>
      <w:pPr>
        <w:pStyle w:val="Normal"/>
        <w:rPr/>
      </w:pPr>
      <w:r>
        <w:rPr/>
      </w:r>
    </w:p>
    <w:p>
      <w:pPr>
        <w:pStyle w:val="Normal"/>
        <w:rPr/>
      </w:pPr>
      <w:r>
        <w:rPr/>
        <w:t>We anticipate that we have all squad cars equipped with MDTs by the end of 2007.  Without the S &amp; C Bank’s special funding for this project our budget could not support the purchase of the MDT.  In the last year, we have seen an increasing number of high-threat calls along with increasing computer related crimes.  We are trying to improve the equipment so our officers can better protect the Village of Somerset and its invaluable commodity – its citize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20"/>
        <w:szCs w:val="20"/>
      </w:rPr>
      <w:t xml:space="preserve">Page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3</w:t>
    </w:r>
    <w:r>
      <w:rPr>
        <w:sz w:val="20"/>
        <w:b/>
        <w:szCs w:val="20"/>
        <w:color w:val="808080"/>
      </w:rPr>
      <w:fldChar w:fldCharType="end"/>
    </w:r>
    <w:r>
      <w:rPr>
        <w:b/>
        <w:color w:val="808080"/>
        <w:sz w:val="20"/>
        <w:szCs w:val="20"/>
      </w:rPr>
      <w:t xml:space="preserve"> of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3</w:t>
    </w:r>
    <w:r>
      <w:rPr>
        <w:sz w:val="20"/>
        <w:b/>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rPr>
    </w:pPr>
    <w:r>
      <w:rPr>
        <w:b/>
        <w:i/>
        <w:color w:val="808080"/>
      </w:rPr>
      <w:t>S &amp; C Bank Request for Suppor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1:00Z</dcterms:created>
  <dc:creator>profile</dc:creator>
  <dc:description/>
  <dc:language>en-US</dc:language>
  <cp:lastModifiedBy>profile</cp:lastModifiedBy>
  <cp:lastPrinted>2003-02-19T11:33:00Z</cp:lastPrinted>
  <dcterms:modified xsi:type="dcterms:W3CDTF">2005-08-15T20:11:00Z</dcterms:modified>
  <cp:revision>2</cp:revision>
  <dc:subject/>
  <dc:title>The Bayport Foundation Grant Application</dc:title>
</cp:coreProperties>
</file>